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Catr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EDERATIA ROMANA DE BOX</w:t>
      </w:r>
    </w:p>
    <w:p>
      <w:pPr>
        <w:pStyle w:val="Normal"/>
        <w:jc w:val="center"/>
        <w:rPr/>
      </w:pPr>
      <w:r>
        <w:rPr/>
        <w:t>Comisia de Box Profesioni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ab/>
        <w:tab/>
        <w:t>Solicitare: Licenta de Club Profesionist de Box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Structura sportiva / asociatia (fundatia) / societatea comerciala /  : 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prin prezenta, va solicitam obtinerea </w:t>
      </w:r>
      <w:r>
        <w:rPr>
          <w:b w:val="false"/>
          <w:bCs w:val="false"/>
        </w:rPr>
        <w:t>Licentei de</w:t>
      </w:r>
      <w:r>
        <w:rPr>
          <w:b/>
          <w:bCs/>
        </w:rPr>
        <w:t xml:space="preserve"> Club de Box Profesionist de Box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Mentionam ca am luat la cunostinta de prevederile Regulamentului de organzare a boxului profesionist, adoptat de Federatia Romana de Box, pe care ne obligam a le aplica si respecta intocmai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neaxam la prezenta, actele necesare obtinerii licentei: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ertificat de identitate sportiva / Certificat de inmatriculare / Certificat de inscriere in Registrul asociatiilor si fundatiilor / ; se anexeaza copia documentului care corespunde tipului persoanei juridice, iar daca solicitantul este persoana fizica, se prezinta copia cartii de identitate, cazierul judiciar si CV-ul;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Statutul  si Actul constitutiv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ovada achitarii taxei de licenta si viza anuala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Va multumim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Presedinte /Director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Data: 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45:41Z</dcterms:created>
  <dc:creator>FR BOX </dc:creator>
  <dc:description/>
  <dc:language>en-US</dc:language>
  <cp:lastModifiedBy/>
  <cp:lastPrinted>2010-03-23T10:02:00Z</cp:lastPrinted>
  <cp:revision>0</cp:revision>
  <dc:subject/>
  <dc:title/>
</cp:coreProperties>
</file>