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r>
    </w:p>
    <w:p>
      <w:pPr>
        <w:pStyle w:val="Header"/>
        <w:tabs>
          <w:tab w:val="clear" w:pos="4153"/>
          <w:tab w:val="clear" w:pos="8306"/>
        </w:tabs>
        <w:spacing w:lineRule="atLeast" w:line="100"/>
        <w:jc w:val="center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r>
    </w:p>
    <w:p>
      <w:pPr>
        <w:pStyle w:val="Header"/>
        <w:tabs>
          <w:tab w:val="clear" w:pos="4153"/>
          <w:tab w:val="clear" w:pos="8306"/>
        </w:tabs>
        <w:spacing w:lineRule="atLeast" w:line="100"/>
        <w:jc w:val="center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RE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 solicitare a autorizatiei de a boxa in strainata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lubul sportiv  de box ___________________________________ , posesor al licentei de club profesionist nr. __________. ,solicitam prin prezenta autorizatia de a boxa in strainatate pentru boxerul profesionist _____________________________, posesor al licentei nr. _________, care va sustine, pe baza contractului un meci de box pe distanta a .______ reprize, contra boxerului ___________________________, la data ______________. , in localitatea ___________________________________ tara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Va asiguram ca la inapoiere vom prezenta Comisiei de box profesionist o informare scrisa privind rezultatul meciului si alte observatii si vom achita Federatiei taxa regulamentara din valoarea contractulu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sedinte (Director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Data 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>Anexe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Contractul de disputare a  meciului (copie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olita de asigurare a boxerului (copie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Licenta boxerului profesionist (va fi inapoiata odata cu autorizatia)</w:t>
      </w:r>
    </w:p>
    <w:p>
      <w:pPr>
        <w:pStyle w:val="Normal"/>
        <w:jc w:val="left"/>
        <w:rPr/>
      </w:pPr>
      <w:r>
        <w:rPr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0" w:right="983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US" w:eastAsia="zxx" w:bidi="zxx"/>
        </w:rPr>
        <w:t xml:space="preserve">                      </w:t>
      </w:r>
    </w:p>
    <w:sectPr>
      <w:type w:val="nextPage"/>
      <w:pgSz w:w="11906" w:h="16838"/>
      <w:pgMar w:left="1293" w:right="782" w:gutter="0" w:header="0" w:top="646" w:footer="0" w:bottom="760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Bitstream Vera Serif">
    <w:charset w:val="0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;Lucidasans"/>
      <w:color w:val="auto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Bitstream Vera Serif" w:hAnsi="Bitstream Vera Serif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Bitstream Vera Serif" w:hAnsi="Bitstream Vera Serif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153" w:leader="none"/>
        <w:tab w:val="right" w:pos="8306" w:leader="none"/>
      </w:tabs>
    </w:pPr>
    <w:rPr/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;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RBox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17:54Z</dcterms:created>
  <dc:creator>Romanian Boxing Federation</dc:creator>
  <dc:description/>
  <dc:language>en-US</dc:language>
  <cp:lastModifiedBy/>
  <cp:lastPrinted>2010-05-25T08:49:00Z</cp:lastPrinted>
  <cp:revision>1</cp:revision>
  <dc:subject/>
  <dc:title>Antet FRBox</dc:title>
</cp:coreProperties>
</file>