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ECLARATIE PE PROPRIE RASPUNDE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Subsemnatul ______________________________. , in calitate de presedinte/director al _____________________, posesor la Licentei de organizator de reuniuni de box profesionist nr. ___/ _____________________ eliberata de Federatia Romana de Box, declar pe propria raspundere, sub sanctiunea dispozitiilor art. 292 din Codul Penal, ca vom asiguram integral resursele financiare, materiale si umane necesare pentru organizarea galei de box profesionist din data de ________________, la Sala __________ din localitatea ____________________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Presedinte /Director</w:t>
      </w:r>
    </w:p>
    <w:p>
      <w:pPr>
        <w:pStyle w:val="Normal"/>
        <w:spacing w:lineRule="auto" w:line="360"/>
        <w:jc w:val="center"/>
        <w:rPr>
          <w:sz w:val="28"/>
          <w:szCs w:val="28"/>
        </w:rPr>
      </w:pPr>
      <w:r>
        <w:rPr>
          <w:sz w:val="28"/>
          <w:szCs w:val="28"/>
        </w:rPr>
        <w:t>_________________</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Data _____________</w:t>
      </w:r>
    </w:p>
    <w:p>
      <w:pPr>
        <w:pStyle w:val="Normal"/>
        <w:spacing w:lineRule="auto" w:line="360"/>
        <w:jc w:val="both"/>
        <w:rPr>
          <w:sz w:val="28"/>
          <w:szCs w:val="28"/>
        </w:rPr>
      </w:pPr>
      <w:r>
        <w:rPr>
          <w:sz w:val="28"/>
          <w:szCs w:val="28"/>
        </w:rPr>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alba</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10:00Z</dcterms:created>
  <dc:creator>FR Box </dc:creator>
  <dc:description/>
  <dc:language>en-US</dc:language>
  <cp:lastModifiedBy/>
  <cp:revision>1</cp:revision>
  <dc:subject/>
  <dc:title>Pagina alba</dc:title>
</cp:coreProperties>
</file>