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ERERE DE LICENŢĂ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PENTRU COMPETIŢIILE locale ORGANIZATE DE     STRUCTURILE SPORTIVE afiliate la F.R. Box 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Cererea trebuie trimisă completată la FRBox, cu minimum 10 zile înainte de începerea competiţiei, pe fax la numărul de fax</w:t>
      </w:r>
      <w:r>
        <w:rPr>
          <w:rFonts w:cs="Times New Roman" w:ascii="Times New Roman" w:hAnsi="Times New Roman"/>
          <w:color w:val="030504"/>
          <w:sz w:val="28"/>
          <w:szCs w:val="28"/>
          <w:lang w:val="ro-RO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color w:val="030504"/>
          <w:sz w:val="28"/>
          <w:szCs w:val="28"/>
          <w:lang w:val="ro-RO"/>
        </w:rPr>
        <w:t xml:space="preserve">021.317.01.85, 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sau pe email la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officefrbox@gmail.com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1. Denumirea competiţiei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Menţiuni: Prima ediţie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Ediţia a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Denumirea competiţiei în anul anterior    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Perioada în care s-a desfăşurat  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2. Locul de desfăşurare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: 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3. Perioada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4. Categorii de participare: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 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5. Facilităţi care se asigura participanţilo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Cazare asigurată la un preţ maxim de  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Masa asigurată la un preţ maxim 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Alte menţiuni (alte facilităţi, evenimente sociale organizate, etc.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6. Responsabil competiţie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7. Adresa bazei sportive: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8. Persoana de contact, responsabil cu organizarea evenimentului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 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Tel fix ...................................... Tel mobil ................................ Fax 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E-mail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9. Supervizorul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care va fi delegat de federatie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 xml:space="preserve"> responsabil cu respectarea regulamentelor F.R.B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Tel fix ................................................... Tel mobil 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Fax .......................................................   Email      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10. Se va asigura numărul corespunzător de arbitri atestaţi, cu avizul FR Box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11. Se va asigura asistenţă medicală permanentă de catre organizat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12. Se vor respecta regulamente si statutul Federaţiei Române de Box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13. Cu cel puţin 10 zile înainte de data limită de înscriere, se va trimite la FR Box regulamentul competiti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14. In termen de maximum 5 zile de la incheierea competitiei se va trimite la FRB raportul supervizorulu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Data</w:t>
        <w:tab/>
        <w:tab/>
        <w:tab/>
        <w:tab/>
        <w:t>LS</w:t>
        <w:tab/>
        <w:tab/>
        <w:tab/>
        <w:tab/>
        <w:tab/>
        <w:t>Semnatura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o-RO"/>
        </w:rPr>
        <w:t xml:space="preserve">Notă: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Este obligatorie completarea tuturor spaţiilor libere. Nerespectarea angajamentelor luate în cererea de licenţă va conduce la sanctionarea clubului organizator 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TAXA DE LICENŢĂ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in conformitate cu „taxele si vizele FRB pe anul 2016”</w:t>
      </w: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se va plăti cu minim 5 zile înainte de data de începere competiţiei de către structura organizatoa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ATENTIE </w:t>
      </w:r>
      <w:r>
        <w:rPr>
          <w:rFonts w:cs="Times New Roman" w:ascii="Times New Roman" w:hAnsi="Times New Roman"/>
          <w:sz w:val="24"/>
          <w:szCs w:val="24"/>
          <w:lang w:val="ro-RO"/>
        </w:rPr>
        <w:t>organizarea de competitii fara licenta din partea FR Box se sanctioneaza mergand pana la dezafilierea structurii sportive organizatoare a respectivei competitii, iar arbitrii, oficialii si sportivii participanti la eveniment vor fi sanctionati de catre Comisia de Disciplin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teg">
    <w:name w:val="categ"/>
    <w:basedOn w:val="DefaultParagraphFont"/>
    <w:qFormat/>
    <w:rPr/>
  </w:style>
  <w:style w:type="character" w:styleId="Sans">
    <w:name w:val="sans"/>
    <w:basedOn w:val="DefaultParagraphFont"/>
    <w:qFormat/>
    <w:rPr/>
  </w:style>
  <w:style w:type="character" w:styleId="Ata11y">
    <w:name w:val="at_a11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12:00Z</dcterms:created>
  <dc:creator>David</dc:creator>
  <dc:description/>
  <dc:language>en-US</dc:language>
  <cp:lastModifiedBy>SEVEN</cp:lastModifiedBy>
  <cp:lastPrinted>2016-06-07T13:26:00Z</cp:lastPrinted>
  <dcterms:modified xsi:type="dcterms:W3CDTF">2017-02-14T10:12:00Z</dcterms:modified>
  <cp:revision>2</cp:revision>
  <dc:subject/>
  <dc:title/>
</cp:coreProperties>
</file>