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ndale Sans UI;Arial Unicode MS" w:cs="Tahoma;Lucidasans"/>
          <w:b w:val="false"/>
          <w:b w:val="false"/>
          <w:bCs w:val="false"/>
          <w:color w:val="auto"/>
          <w:sz w:val="24"/>
          <w:szCs w:val="24"/>
          <w:lang w:val="en-US" w:eastAsia="en-US" w:bidi="en-US"/>
        </w:rPr>
      </w:pPr>
      <w:r>
        <w:rPr/>
        <w:t>Structura Sportiva</w:t>
      </w:r>
    </w:p>
    <w:p>
      <w:pPr>
        <w:pStyle w:val="Normal"/>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________________________________</w:t>
        <w:tab/>
        <w:tab/>
        <w:tab/>
        <w:tab/>
        <w:t>Nr.............../............................</w:t>
      </w:r>
    </w:p>
    <w:p>
      <w:pPr>
        <w:pStyle w:val="Normal"/>
        <w:jc w:val="left"/>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Normal"/>
        <w:jc w:val="left"/>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Normal"/>
        <w:jc w:val="left"/>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ab/>
        <w:tab/>
        <w:t>Catre,</w:t>
      </w:r>
    </w:p>
    <w:p>
      <w:pPr>
        <w:pStyle w:val="Header"/>
        <w:tabs>
          <w:tab w:val="clear" w:pos="4153"/>
          <w:tab w:val="clear" w:pos="8306"/>
        </w:tabs>
        <w:jc w:val="left"/>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Federatia Romana de Box</w:t>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Biroul Federal</w:t>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I. Avand in vedere calendarul sportiv national pe anul ..............., ................( stuctura  sportiva) .................. doreste sa organizeze competitia ....................................... in perioada .............-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II. In acest sens solicitam Biroului Federal acordarea avizului pentru organizarea  competitiei  ............................................... in perioada .............-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III. Structura noastra sportiva va organiza aceasta competitie in localitatea ............................, judetul ...........................cu repectarea prevederilor legale, a Statutului si Regulamentelor Federatiei Romane de Box, in urmatoarele conditi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IV. </w:t>
      </w:r>
      <w:r>
        <w:rPr>
          <w:rFonts w:eastAsia="Andale Sans UI;Arial Unicode MS" w:cs="Tahoma;Lucidasans"/>
          <w:b w:val="false"/>
          <w:bCs w:val="false"/>
          <w:color w:val="auto"/>
          <w:sz w:val="24"/>
          <w:szCs w:val="24"/>
          <w:u w:val="single"/>
          <w:lang w:val="en-US" w:eastAsia="en-US" w:bidi="en-US"/>
        </w:rPr>
        <w:t>Structura noastra sportiva va suporta toate cheltuielile pentru:</w:t>
      </w:r>
      <w:r>
        <w:rPr>
          <w:rFonts w:eastAsia="Andale Sans UI;Arial Unicode MS" w:cs="Tahoma;Lucidasans"/>
          <w:b w:val="false"/>
          <w:bCs w:val="false"/>
          <w:color w:val="auto"/>
          <w:sz w:val="24"/>
          <w:szCs w:val="24"/>
          <w:lang w:val="en-US" w:eastAsia="en-US" w:bidi="en-US"/>
        </w:rPr>
        <w:t xml:space="preserve">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 indemnizatia de arbitraj, cazare si masa pentru toti arbitrii locali, arbitrii principali, arbitrii secundari ( din judetul unde se desfasoara competitia, delegati de Colegiul Central al Arbitrilor)  si secretariat, respectiv, crainic, secretari, gong, arbitri pe langa participanti, etc.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2) cazarea si masa pentru delegatul/delegatii oficiali ai Federatiei Romane de Box</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3) bufet pentru arbitrii si oficiali ai Federatiei Romane de Box, in timpul galelor de box ( cafea, apa minerala, fursecuri, bauturi racoritoare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4) salvare/salvarile dotata/dotate cu toata aparatura de asistenta de urgenta si medic/medici, pe toata perioada desfasurarii competitie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5) medicul/medicii competitiei, pe toata perioada desfasurarii competitie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6) sala si ring conform regulamentului de box;</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7) echipamentul tehnic pentru secretariatul competitiei ( copiator, hartie copiator, proiector PC, monitor/monitoare PC etc.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8) popularizarea competitie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9) respectarea prevederilor OG nr. 11/2006 pentru prevenirea si combaterea violentei in sport si Legea nr. 4/2008, privind prevenirea si combatera violentei cu ocazia competitiilor si a jocurilor sportiv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0) transportul local al tuturor participantilor, de la locul de cazare pana la sala de box,  pe toata perioada desfasurarii competitie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1) sala pentru organizarea sedintei tehnice si tragerea la sort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2) sala dotata cu cantar pentru organizarea cantarului oficial</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3) premi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 pentru locul 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 pentru locul I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 pentru cele doua locuri III cate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 alte premi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4) Achitarea indemnizatiei de arbitraj pentru delegatii oficiali ai Federatiei Romane de Box, observatori federali, arbitrii si secretariat, din tara ( din  toate judetele, altele decat judetul unde se desfasoara competitia), delegati de Colegiul Central al Arbitrilor ( arbitrii principali, arbitrii secundari, crainic, secretari, gong, arbitri pe langa participanti, etc. ); in valoare minima de 50 lei/pers./gala  ( conform Hotararii Biroului Federal din 2 iulie 2012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5) Facilitat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6) sala de antrenament</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17) facilitati presa/oficiali FR Box, la sala de box: telefon , fax, acces internet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18) facilitati presa/oficiali FR Box, la locatiile de cazare : telefon , fax, acces internet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9) Alte facilitat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V. Pentru nu numar de maxim .................persoane, delegati oficiali ai structurilor sportive si inscrisi la competitie, vom asigura contra cost cazarea si masa la urmatoarele tarife si locati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1. La.....( locatia de cazare ).....................................pentru un numar de .....................persoan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cazare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mas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2. La ......( locatia de cazare )..................................pentru un numar de .....................persoan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cazare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mas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3. La .....( locatia de cazare ).....................................pentru un numar de .....................persoan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cazare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masa ..................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VI. Pentru un numar de maxim ........... persoane, oficiali din tara ( din  toate judetele, altele decat judetul unde se desfasoara competitia) delegati de Colegiul Central al Arbitrilor vom suporta partial din cheltuielile pentru asigurare cazarii si mesei, la urmatoarele tarife si locati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1. La ....( locatia de cazare ).......................................pentru un numar de .....................persoan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valoarea finala- cazare ..............lei/pers./z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 valoarea suportata de noi (optional).........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valoarea finala- masa ..................lei/pers./z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 valoarea suportata de noi (optional).......lei/pers./zi</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VII Structura noastra sportiva, in calitate de organizator al competitiei................................, se angajeaza sa permita si sa puna la dispozitie, fara nicio obligatie, spatiul de expunere solicitat de Federatia Romana de Box,  pentru amplasarea oricaror materiale publicitar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VIII. </w:t>
      </w:r>
      <w:r>
        <w:rPr>
          <w:rFonts w:eastAsia="Andale Sans UI;Arial Unicode MS" w:cs="Tahoma;Lucidasans"/>
          <w:b w:val="false"/>
          <w:bCs w:val="false"/>
          <w:color w:val="auto"/>
          <w:sz w:val="24"/>
          <w:szCs w:val="24"/>
          <w:u w:val="single"/>
          <w:lang w:val="en-US" w:eastAsia="en-US" w:bidi="en-US"/>
        </w:rPr>
        <w:t>Federatia Romana de Box va suporta cheltuieli pentru:</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1) promovarea competitiei pe site-ul oficial al Federatiei Romane de Box</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2) cazare si masa pentru delegatii oficiali ai Federatiei Romane de Box, observatori federali, arbitrii si secretariat, din tara ( din  toate judetele, altele decat judetul unde se desfasoara competitia), delegati de Colegiul Central al Arbitrilor ( arbitrii principali, arbitrii secundari, crainic, secretari, gong, arbitri pe langa participanti, etc.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3) diplome, medalii , cupe, centuri, tricouri de campion.</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4) inregistrarea competitiei pe suport electronic.</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5) asigurarea cazarii si mesei oficialilor din tara ( din  toate judetele, altele decat judetul unde se desfasoara competitia), delegati de CCA, cu respectarea Hotararii Biroului Federal privitoare la costurile de cazare si masa/zi/pers., raportate la nivelul finantarii de la bugetul de stat pentru anul .............. si HG 1447/2007, astfel :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1. La ....( locatia de cazare ).......................................pentru un numar de .....................persoane</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valoarea suportata de FR Box- cazare ................... lei/pers./z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 xml:space="preserve">valoarea suportata de FR Box- masa.......................lei/pers./zi,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IX. Comitetul de organizare este reprezentat de :</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1) dl......................................functia........................telefon.......................................e-mail............</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2) dl. .....................................functia.......................telefon.......................................e-mail.............</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3) dl.  .....................................functia........................telefon.......................................e-mail...........</w:t>
      </w:r>
    </w:p>
    <w:p>
      <w:pPr>
        <w:pStyle w:val="Header"/>
        <w:tabs>
          <w:tab w:val="clear" w:pos="4153"/>
          <w:tab w:val="clear" w:pos="8306"/>
        </w:tabs>
        <w:jc w:val="both"/>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left"/>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ab/>
        <w:tab/>
        <w:tab/>
        <w:tab/>
        <w:tab/>
        <w:t>AVIZAT</w:t>
        <w:tab/>
        <w:tab/>
        <w:tab/>
        <w:t>AVIZAT</w:t>
        <w:tab/>
        <w:tab/>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Organizator</w:t>
        <w:tab/>
        <w:tab/>
        <w:tab/>
        <w:t>Asociatia de Box</w:t>
        <w:tab/>
        <w:tab/>
        <w:t xml:space="preserve">Directia pentru Sport </w:t>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S/CS.............................</w:t>
        <w:tab/>
        <w:t>a Judetului.....................</w:t>
        <w:tab/>
        <w:tab/>
        <w:t>a Judetului.....................</w:t>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ab/>
        <w:t>Presedinte</w:t>
        <w:tab/>
        <w:tab/>
        <w:tab/>
        <w:t>Presedinte</w:t>
        <w:tab/>
        <w:tab/>
        <w:tab/>
        <w:tab/>
        <w:t>Director</w:t>
        <w:tab/>
        <w:tab/>
      </w:r>
    </w:p>
    <w:p>
      <w:pPr>
        <w:pStyle w:val="Header"/>
        <w:tabs>
          <w:tab w:val="clear" w:pos="4153"/>
          <w:tab w:val="clear" w:pos="8306"/>
        </w:tabs>
        <w:jc w:val="center"/>
        <w:rPr>
          <w:rFonts w:eastAsia="Andale Sans UI;Arial Unicode MS" w:cs="Tahoma;Lucidasans"/>
          <w:b w:val="false"/>
          <w:b w:val="false"/>
          <w:bCs w:val="false"/>
          <w:color w:val="auto"/>
          <w:sz w:val="24"/>
          <w:szCs w:val="24"/>
          <w:lang w:val="en-US" w:eastAsia="en-US" w:bidi="en-US"/>
        </w:rPr>
      </w:pPr>
      <w:r>
        <w:rPr>
          <w:rFonts w:eastAsia="Andale Sans UI;Arial Unicode MS" w:cs="Tahoma;Lucidasans"/>
          <w:b w:val="false"/>
          <w:bCs w:val="false"/>
          <w:color w:val="auto"/>
          <w:sz w:val="24"/>
          <w:szCs w:val="24"/>
          <w:lang w:val="en-US" w:eastAsia="en-US" w:bidi="en-US"/>
        </w:rPr>
        <w:t>.....................</w:t>
        <w:tab/>
        <w:tab/>
        <w:tab/>
        <w:t>....................</w:t>
        <w:tab/>
        <w:tab/>
        <w:tab/>
        <w:t>.....................</w:t>
      </w:r>
    </w:p>
    <w:sectPr>
      <w:type w:val="nextPage"/>
      <w:pgSz w:w="11906" w:h="16838"/>
      <w:pgMar w:left="1134" w:right="79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7:55:21Z</dcterms:created>
  <dc:creator>Romanian Boxing Federation</dc:creator>
  <dc:description/>
  <dc:language>en-US</dc:language>
  <cp:lastModifiedBy/>
  <cp:lastPrinted>2008-07-14T12:37:00Z</cp:lastPrinted>
  <cp:revision>0</cp:revision>
  <dc:subject/>
  <dc:title/>
</cp:coreProperties>
</file>