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FEDERATIA ROMANA DE BOX</w:t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FIŞӐ SPORTIV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gitimatie Nr……….</w:t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7715</wp:posOffset>
                </wp:positionH>
                <wp:positionV relativeFrom="paragraph">
                  <wp:posOffset>198755</wp:posOffset>
                </wp:positionV>
                <wp:extent cx="1080135" cy="144018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000" cy="144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eastAsia="zh-CN" w:bidi="ar-SA"/>
                              </w:rPr>
                              <w:t>Fotograf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eastAsia="zh-CN" w:bidi="ar-SA"/>
                              </w:rPr>
                              <w:t>tip pasaport</w:t>
                            </w:r>
                          </w:p>
                        </w:txbxContent>
                      </wps:txbx>
                      <wps:bodyPr wrap="square" lIns="158760" rIns="158760" tIns="82440" b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60.45pt;margin-top:15.65pt;width:85pt;height:11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eastAsia="zh-CN" w:bidi="ar-SA"/>
                        </w:rPr>
                        <w:t>Fotografi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eastAsia="zh-CN" w:bidi="ar-SA"/>
                        </w:rPr>
                        <w:t>tip pasaport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square"/>
                <w10:wrap type="none"/>
              </v:shape>
            </w:pict>
          </mc:Fallback>
        </mc:AlternateContent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40" w:leader="none"/>
        </w:tabs>
        <w:bidi w:val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ume: ……………………………………………………..</w:t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40" w:leader="none"/>
        </w:tabs>
        <w:bidi w:val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40" w:leader="none"/>
        </w:tabs>
        <w:bidi w:val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enume: ……………………………………………….....</w:t>
        <w:tab/>
        <w:tab/>
        <w:tab/>
        <w:tab/>
        <w:tab/>
        <w:tab/>
        <w:tab/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40" w:leader="none"/>
        </w:tabs>
        <w:bidi w:val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lefon: ……………………………………………………</w:t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40" w:leader="none"/>
        </w:tabs>
        <w:bidi w:val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ab/>
        <w:tab/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40" w:leader="none"/>
        </w:tabs>
        <w:bidi w:val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-mail: …………………………………………………….</w:t>
        <w:tab/>
        <w:tab/>
        <w:tab/>
        <w:tab/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40" w:leader="none"/>
        </w:tabs>
        <w:bidi w:val="0"/>
        <w:jc w:val="both"/>
        <w:rPr/>
      </w:pPr>
      <w:r>
        <w:rPr/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40" w:leader="none"/>
        </w:tabs>
        <w:bidi w:val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dresa: ……………………………………………………………………………</w:t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40" w:leader="none"/>
        </w:tabs>
        <w:bidi w:val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40" w:leader="none"/>
        </w:tabs>
        <w:bidi w:val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ructura Sportiva unde sunt legitimat: ....................…………………………....</w:t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40" w:leader="none"/>
        </w:tabs>
        <w:bidi w:val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40" w:leader="none"/>
        </w:tabs>
        <w:bidi w:val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ta si locul nasterii: ……………………………………………………………..</w:t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40" w:leader="none"/>
        </w:tabs>
        <w:bidi w:val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40" w:leader="none"/>
        </w:tabs>
        <w:bidi w:val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.I. Seria………….Nr. …………………. Eliberat la data de : ............................</w:t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40" w:leader="none"/>
        </w:tabs>
        <w:bidi w:val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40" w:leader="none"/>
        </w:tabs>
        <w:bidi w:val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iberat de : ..............................................CNP…………………………………..</w:t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40" w:leader="none"/>
        </w:tabs>
        <w:bidi w:val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40" w:leader="none"/>
        </w:tabs>
        <w:bidi w:val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cupatia: ………………………….......... Starea civila…………………………..</w:t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40" w:leader="none"/>
        </w:tabs>
        <w:bidi w:val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40" w:leader="none"/>
        </w:tabs>
        <w:bidi w:val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asiuni: …………………………………………………………………………...</w:t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40" w:leader="none"/>
        </w:tabs>
        <w:bidi w:val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40" w:leader="none"/>
        </w:tabs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zultate anterioare: ……………………………………………………………...</w:t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40" w:leader="none"/>
        </w:tabs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40" w:leader="none"/>
        </w:tabs>
        <w:bidi w:val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biective: ………………………………………………………………………...</w:t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40" w:leader="none"/>
        </w:tabs>
        <w:bidi w:val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40" w:leader="none"/>
        </w:tabs>
        <w:bidi w:val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te informatii: …………………………………………………………………...</w:t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40" w:leader="none"/>
        </w:tabs>
        <w:bidi w:val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40" w:leader="none"/>
        </w:tabs>
        <w:bidi w:val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m citit Statutul si regulamentele Federatiei Romane de Box si ma oblig sa le respect in totalitate.</w:t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40" w:leader="none"/>
        </w:tabs>
        <w:bidi w:val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unt de acord ca aceste date sa fie publicate pe site-ul federatiei Da……Nu……</w:t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40" w:leader="none"/>
        </w:tabs>
        <w:bidi w:val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u se vor publica datele cu caracter personal (C.I., C.N.P.).</w:t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40" w:leader="none"/>
        </w:tabs>
        <w:bidi w:val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40" w:leader="none"/>
        </w:tabs>
        <w:bidi w:val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ta: …………................................. Semnatura: ………………………………..</w:t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40" w:leader="none"/>
        </w:tabs>
        <w:bidi w:val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40" w:leader="none"/>
        </w:tabs>
        <w:bidi w:val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40" w:leader="none"/>
        </w:tabs>
        <w:bidi w:val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4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Calibri"/>
          <w:sz w:val="28"/>
          <w:szCs w:val="28"/>
          <w:lang w:val="en-US"/>
        </w:rPr>
        <w:t xml:space="preserve">       </w:t>
      </w:r>
      <w:r>
        <w:rPr>
          <w:rFonts w:cs="Calibri"/>
          <w:b/>
          <w:sz w:val="28"/>
          <w:szCs w:val="28"/>
          <w:lang w:val="en-US"/>
        </w:rPr>
        <w:t xml:space="preserve">       </w:t>
      </w:r>
    </w:p>
    <w:sectPr>
      <w:type w:val="nextPage"/>
      <w:pgSz w:w="11906" w:h="16838"/>
      <w:pgMar w:left="1417" w:right="1417" w:gutter="0" w:header="0" w:top="7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o-RO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6:30:00Z</dcterms:created>
  <dc:creator>vas</dc:creator>
  <dc:description/>
  <dc:language>en-US</dc:language>
  <cp:lastModifiedBy>vas</cp:lastModifiedBy>
  <dcterms:modified xsi:type="dcterms:W3CDTF">2011-01-12T17:49:00Z</dcterms:modified>
  <cp:revision>11</cp:revision>
  <dc:subject/>
  <dc:title/>
</cp:coreProperties>
</file>